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4. A szubsztancia arisztotelészi felfog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e. a IV. század közepén „a szellem óriása” </w:t>
      </w:r>
      <w:r>
        <w:rPr>
          <w:b/>
          <w:i/>
        </w:rPr>
        <w:t>Arisztotelész</w:t>
      </w:r>
      <w:r>
        <w:rPr/>
        <w:t xml:space="preserve"> (i.e. 4. sz.), Nagy Sándor nevelője, Platón tanítványa, de nézeteiben szembefordult mesterével. Ugyanazok a kérdések foglalkoztatják, mint Platónt: az állandó és a változó egysége, az egyes és az általános kapcsolata, a lényeg és a jelenség összefüggései. Filozófiai tanítását összekapcsolja Platón ideatanának bírálatával:</w:t>
      </w:r>
    </w:p>
    <w:p>
      <w:pPr>
        <w:pStyle w:val="Normal"/>
        <w:numPr>
          <w:ilvl w:val="0"/>
          <w:numId w:val="3"/>
        </w:numPr>
        <w:rPr/>
      </w:pPr>
      <w:r>
        <w:rPr/>
        <w:t>Platón ideatanának legnagyobb hibája, hogy feleslegesen megkettőzi a világot. Az érzéki létezőt és annak létező ideáját tanítja.</w:t>
      </w:r>
    </w:p>
    <w:p>
      <w:pPr>
        <w:pStyle w:val="Normal"/>
        <w:numPr>
          <w:ilvl w:val="0"/>
          <w:numId w:val="3"/>
        </w:numPr>
        <w:rPr/>
      </w:pPr>
      <w:r>
        <w:rPr/>
        <w:t>Platón nem tudja bebizonyítani egyetlen idea létezését sem. Tehát felesleges az ideák feltételezése.</w:t>
      </w:r>
    </w:p>
    <w:p>
      <w:pPr>
        <w:pStyle w:val="Normal"/>
        <w:numPr>
          <w:ilvl w:val="0"/>
          <w:numId w:val="3"/>
        </w:numPr>
        <w:rPr/>
      </w:pPr>
      <w:r>
        <w:rPr/>
        <w:t>Az ideatan elválasztja a létezőket és a lényegüket, holott ezek egységet alkotnak. A dolog lényegének magában a dologban kell len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t szubsztanciát ismer el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z első, az </w:t>
      </w:r>
      <w:r>
        <w:rPr>
          <w:i/>
        </w:rPr>
        <w:t>anyag</w:t>
      </w:r>
      <w:r>
        <w:rPr/>
        <w:t>, amiből a tárgyak, dolgok felépülnek. Ez mint létező mozdulatlan, általa van a konkrét tárgy, a dolog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másik a </w:t>
      </w:r>
      <w:r>
        <w:rPr>
          <w:i/>
        </w:rPr>
        <w:t>forma</w:t>
      </w:r>
      <w:r>
        <w:rPr/>
        <w:t>, a mozgató elv. Önálló, eszmei létező, szellemi jellegű és külön áll az anyagt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fogásában szerepet játszott az emberi munka szerkezete, a „</w:t>
      </w:r>
      <w:r>
        <w:rPr>
          <w:i/>
        </w:rPr>
        <w:t>techné</w:t>
      </w:r>
      <w:r>
        <w:rPr/>
        <w:t>”. A forma ugyanis egyfajta célszerűséget, célképzetet is magában hordoz. Az ok részt vesz a dolgok alakításában, azok konkrét létrehozásában. Így négyfajta okot különböztet meg:</w:t>
      </w:r>
    </w:p>
    <w:p>
      <w:pPr>
        <w:pStyle w:val="Normal"/>
        <w:numPr>
          <w:ilvl w:val="0"/>
          <w:numId w:val="3"/>
        </w:numPr>
        <w:rPr/>
      </w:pPr>
      <w:r>
        <w:rPr/>
        <w:t>első helyen a cél-ok áll; először a célkitűzés volt meg</w:t>
      </w:r>
    </w:p>
    <w:p>
      <w:pPr>
        <w:pStyle w:val="Normal"/>
        <w:numPr>
          <w:ilvl w:val="0"/>
          <w:numId w:val="3"/>
        </w:numPr>
        <w:rPr/>
      </w:pPr>
      <w:r>
        <w:rPr/>
        <w:t>második helyre a formai okot teszi</w:t>
      </w:r>
    </w:p>
    <w:p>
      <w:pPr>
        <w:pStyle w:val="Normal"/>
        <w:numPr>
          <w:ilvl w:val="0"/>
          <w:numId w:val="3"/>
        </w:numPr>
        <w:rPr/>
      </w:pPr>
      <w:r>
        <w:rPr/>
        <w:t>harmadik helyre a ható-ok kerül</w:t>
      </w:r>
    </w:p>
    <w:p>
      <w:pPr>
        <w:pStyle w:val="Normal"/>
        <w:numPr>
          <w:ilvl w:val="0"/>
          <w:numId w:val="3"/>
        </w:numPr>
        <w:rPr/>
      </w:pPr>
      <w:r>
        <w:rPr/>
        <w:t>negyedikként szerepel az anyagi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n egy legfelsőbb lény, egy „tiszta forma”, egy „első mozgató”, aki kitűzi a világ célját, elgondolja a világ formáját és megvalósítja azt. Azt a világfelfogást, amely az emberi tevékenység célszerű jellegét átviszi a világegyetemre, s ezt egy legfelsőbb lény céljai szemszögéből magyarázza, a világ dolgait ezen az alapon kutatja, </w:t>
      </w:r>
      <w:r>
        <w:rPr>
          <w:i/>
        </w:rPr>
        <w:t>teleologikus szemléletnek</w:t>
      </w:r>
      <w:r>
        <w:rPr/>
        <w:t xml:space="preserve"> nevezzü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ik oldalon van a tehetetlen anyag, a másik oldalon a forma mint az általános mozgató. A forma által lesz az anyagból valami határozott jelleggel bíró tárgy, létező. Alulról felfelé haladva egyre kevesebb az anyag és több a forma, míg eljutunk a tiszta formához, a „formák formájához”. </w:t>
      </w:r>
    </w:p>
    <w:p>
      <w:pPr>
        <w:pStyle w:val="Normal"/>
        <w:rPr/>
      </w:pPr>
      <w:r>
        <w:rPr/>
        <w:t>Arisztotelész tíz fogalmat (kategóriát) különböztet meg: a szubsztancia, minőség, mennyiség, viszony, hely, idő, helyzet, állapot, cselekvés, szenvedés.</w:t>
      </w:r>
    </w:p>
    <w:p>
      <w:pPr>
        <w:pStyle w:val="Normal"/>
        <w:rPr/>
      </w:pPr>
      <w:r>
        <w:rPr/>
        <w:t>A mozgás és a kategóriák egybeesése a következő:</w:t>
      </w:r>
    </w:p>
    <w:p>
      <w:pPr>
        <w:pStyle w:val="Normal"/>
        <w:numPr>
          <w:ilvl w:val="0"/>
          <w:numId w:val="4"/>
        </w:numPr>
        <w:rPr/>
      </w:pPr>
      <w:r>
        <w:rPr/>
        <w:t>Helyváltoztató mozgás – a kapcsolatos fogalmak: tér, idő, hely a Hold feletti szféra, a mozgó és a mozgató csillagok világa</w:t>
      </w:r>
    </w:p>
    <w:p>
      <w:pPr>
        <w:pStyle w:val="Normal"/>
        <w:numPr>
          <w:ilvl w:val="0"/>
          <w:numId w:val="4"/>
        </w:numPr>
        <w:rPr/>
      </w:pPr>
      <w:r>
        <w:rPr/>
        <w:t>Növekedés, csökkenés – a mennyiség fogalmaival létezik, helye a Holdtól lefelé a Földig (a Hold fogy és növekszik)</w:t>
      </w:r>
    </w:p>
    <w:p>
      <w:pPr>
        <w:pStyle w:val="Normal"/>
        <w:numPr>
          <w:ilvl w:val="0"/>
          <w:numId w:val="4"/>
        </w:numPr>
        <w:rPr/>
      </w:pPr>
      <w:r>
        <w:rPr/>
        <w:t>Tulajdonságváltoztatás – minőség, helye a Föld, a szervetlen természet</w:t>
      </w:r>
    </w:p>
    <w:p>
      <w:pPr>
        <w:pStyle w:val="Normal"/>
        <w:numPr>
          <w:ilvl w:val="0"/>
          <w:numId w:val="4"/>
        </w:numPr>
        <w:rPr/>
      </w:pPr>
      <w:r>
        <w:rPr/>
        <w:t>Keletkezés és elmúlás – szubsztancia (anyag – forma egysége), helye az élővil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rmészeti létezők két nagy csoportja: élettelen és élő. Az élők közös tulajdonsága a lélek, három fejlődési fokozata van:</w:t>
      </w:r>
    </w:p>
    <w:p>
      <w:pPr>
        <w:pStyle w:val="Normal"/>
        <w:numPr>
          <w:ilvl w:val="0"/>
          <w:numId w:val="2"/>
        </w:numPr>
        <w:rPr/>
      </w:pPr>
      <w:r>
        <w:rPr/>
        <w:t>A vegetatív lélek: ön- és fajfenntartás (növényvilág)</w:t>
      </w:r>
    </w:p>
    <w:p>
      <w:pPr>
        <w:pStyle w:val="Normal"/>
        <w:numPr>
          <w:ilvl w:val="0"/>
          <w:numId w:val="2"/>
        </w:numPr>
        <w:rPr/>
      </w:pPr>
      <w:r>
        <w:rPr/>
        <w:t>Érző lélek: érzékelés, helyváltoztatás (állatvilág)</w:t>
      </w:r>
    </w:p>
    <w:p>
      <w:pPr>
        <w:pStyle w:val="Normal"/>
        <w:numPr>
          <w:ilvl w:val="0"/>
          <w:numId w:val="2"/>
        </w:numPr>
        <w:rPr/>
      </w:pPr>
      <w:r>
        <w:rPr/>
        <w:t>Intellektuális lélek: gondolkodás (e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mbernek tehát vegetatív, érző és intellektuális lelke is van. A test halálával csak az intellektuális lélek marad meg, mint a „gondolkodás” gondolkodásának része. Szerinte a megismerés nem visszaemlékezés (mint Platónnál), hanem tanulás és tapasztalat kérd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embefordul Platón utópisztikus államleírásával Politika című művében. Az államot az ember természetéből vezeti le. Az ember </w:t>
      </w:r>
      <w:r>
        <w:rPr>
          <w:i/>
        </w:rPr>
        <w:t>zoon politikon</w:t>
      </w:r>
      <w:r>
        <w:rPr/>
        <w:t xml:space="preserve">, vagyis természeténél fogva társas lény, politikai lény. Ahogy a test és lélek között alá- és fölérendeltségi viszony van, ugyanígy van a társadalomban is. A rabszolgaság természetes intézmény, hiszen ura nélkül nem tud boldogulni a szolga, mert alacsonyrendű lelke van. </w:t>
      </w:r>
    </w:p>
    <w:p>
      <w:pPr>
        <w:pStyle w:val="Normal"/>
        <w:rPr/>
      </w:pPr>
      <w:r>
        <w:rPr/>
        <w:t>Az állam alapja a rabszolgatartó család. Több család együttesen a polisz, több polisz pedig az állam. Rossz államformák: türannisz, oligarchia, demokrácia. Jó államformák: királyság, arisztokrácia, politeia. Az ideális állam a politeia, ebben az uralmat a vagyonos középréteg gyakorolja.</w:t>
      </w:r>
    </w:p>
    <w:p>
      <w:pPr>
        <w:pStyle w:val="Normal"/>
        <w:rPr/>
      </w:pPr>
      <w:r>
        <w:rPr/>
        <w:t xml:space="preserve">A társadalom által előállított javak: külsőek, testiek, lelkiek. Legmagasabb rendű a lel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meretelmélete: Honnan vesszük az általánosítás eredményeként megfogalmazott ideákat, ha azok nem velünk születettek? A fogalmakat a tapasztalatból merítjük. Elismeri az érzet-minőségek (fehér, sima) objektivitását. Ezek az érzet-minőségek már léteznek az érzékelés előtt, az érzékeléssel lesznek érzetté. Az érzéki képekből emlékképek, majd képzetek lesznek, ezekből alkotja meg a gondolkodó lélek a fogalmakat.</w:t>
      </w:r>
    </w:p>
    <w:p>
      <w:pPr>
        <w:pStyle w:val="Normal"/>
        <w:rPr/>
      </w:pPr>
      <w:r>
        <w:rPr/>
        <w:t>Az ismeretnek három fokozata van: a vélekedés, a tapasztalat, a tudás. A vélekedés a legalacsonyabb fok, velejárója a hit; a tapasztalat már magasabb rendű, gyakorlati tevékenységgel függ össze; a tudás a legmagasabb rendű fokozat, a hogyan ismeretén túl ismerjük a miértre adandó választ, ismerte az okok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övetkeztetés elmélete, a </w:t>
      </w:r>
      <w:r>
        <w:rPr>
          <w:i/>
        </w:rPr>
        <w:t>szillogisztika</w:t>
      </w:r>
      <w:r>
        <w:rPr/>
        <w:t>. Deduktív következtetéselmélet: a fogalmakhoz nem tapasztalati (induktív) módon jutunk el, hanem a közvetlen belátás, „a szellem érintése” segítségével (axiómák). Ez természetesen nem igaz. Az axiómák is tapasztalaton alapulnak. Itt téved a logikája. Három logikai axióma:</w:t>
      </w:r>
    </w:p>
    <w:p>
      <w:pPr>
        <w:pStyle w:val="Normal"/>
        <w:numPr>
          <w:ilvl w:val="0"/>
          <w:numId w:val="1"/>
        </w:numPr>
        <w:rPr/>
      </w:pPr>
      <w:r>
        <w:rPr/>
        <w:t>Ha két fogalom egy közössel összekapcsolható, akkor azok egymással is összekapcsolhatók. Ez a deduktív következtetés alapja.</w:t>
      </w:r>
    </w:p>
    <w:p>
      <w:pPr>
        <w:pStyle w:val="Normal"/>
        <w:numPr>
          <w:ilvl w:val="0"/>
          <w:numId w:val="1"/>
        </w:numPr>
        <w:rPr/>
      </w:pPr>
      <w:r>
        <w:rPr/>
        <w:t>Ha egy S-ről két ellentétes állítás áll szemben, akkor az egyik igaz, a másik hamis. Harmadik eset nincs, ez a harmadik kizárásának elve. A metafizikus gondolkodás alapja.</w:t>
      </w:r>
    </w:p>
    <w:p>
      <w:pPr>
        <w:pStyle w:val="Normal"/>
        <w:numPr>
          <w:ilvl w:val="0"/>
          <w:numId w:val="1"/>
        </w:numPr>
        <w:rPr/>
      </w:pPr>
      <w:r>
        <w:rPr/>
        <w:t>Az azonosság tétele. Lehetetlen, hogy a létező ne létezzék és lehetetlen, hogy a nem létező létezzék. Minden dolog azonos önmagával (pl. asztal – aszt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őbb művei: Politika, Poétika, Botanika, Zoológ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7:06:00Z</dcterms:created>
  <dc:creator>NEC</dc:creator>
  <dc:description/>
  <dc:language>en-US</dc:language>
  <cp:lastModifiedBy>NEC</cp:lastModifiedBy>
  <dcterms:modified xsi:type="dcterms:W3CDTF">2004-11-19T16:45:00Z</dcterms:modified>
  <cp:revision>6</cp:revision>
  <dc:subject/>
  <dc:title/>
</cp:coreProperties>
</file>